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28625</wp:posOffset>
                </wp:positionH>
                <wp:positionV relativeFrom="page">
                  <wp:posOffset>830580</wp:posOffset>
                </wp:positionV>
                <wp:extent cx="7080885" cy="966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966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2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1726"/>
                              <w:gridCol w:w="1725"/>
                              <w:gridCol w:w="3451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Фамилия, имя по паспорту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按护照姓名（拉丁字母）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едыдущие фамилия и имя (если меняли)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曾用名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фото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照片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Фамилия, имя по-русски (если есть)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俄文姓名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ол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性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ужской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男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Женский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女□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4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Данные паспорта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护照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号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____________________ выдан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签发日期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действителен до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有效期至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_________________________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Цель приезда в Россию (если для получения диплома – обучение 4 года, дополнительно укажите год окончания, номер или название школы и место нахождения школы)   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到俄罗斯的目的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（如果到俄罗斯的目的是读四年本科并得到毕业证，还需要写上高中毕业日期、中学号或名称、地点）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Дата рождения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出生日期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од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есяц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число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есто рождения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出生地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Место жительства (адрес, телефон, E-Mail)   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家庭住址、电话、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E-Mail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Место учебы (курс, факультет, специальность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[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全名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]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（年级、系、专业）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Место работы и профессия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工作单位及职业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03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ражданство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国籍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3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Бывали ли раньше в России (когда, где, время пребывания и цель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是否到过俄罗斯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（什么时候、地点、期间、目的）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3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редполагаемая дата въезда и время пребывания в России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入境日期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自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од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есяц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число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至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од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есяц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число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03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одпись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签名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日期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од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есяц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                 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число</w:t>
                                  </w:r>
                                  <w:r>
                                    <w:rPr>
                                      <w:rFonts w:cs="SimSun"/>
                                      <w:sz w:val="23"/>
                                      <w:szCs w:val="23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7.55pt;height:760.85pt;mso-wrap-distance-left:5.7pt;mso-wrap-distance-right:5.7pt;mso-wrap-distance-top:5.7pt;mso-wrap-distance-bottom:5.7pt;margin-top:65.4pt;mso-position-vertical-relative:page;margin-left:33.75pt;mso-position-horizontal-relative:page">
                <v:fill opacity="0f"/>
                <v:textbox>
                  <w:txbxContent>
                    <w:tbl>
                      <w:tblPr>
                        <w:tblW w:w="10352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1726"/>
                        <w:gridCol w:w="1725"/>
                        <w:gridCol w:w="3451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Фамилия, имя по паспорту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按护照姓名（拉丁字母）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едыдущие фамилия и имя (если меняли)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曾用名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фото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照片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Фамилия, имя по-русски (если есть)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俄文姓名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ол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性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ужской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男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Женский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女□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4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Данные паспорта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护照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№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号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____________________ выдан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签发日期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___________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действителен до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有效期至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_________________________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Цель приезда в Россию (если для получения диплома – обучение 4 года, дополнительно укажите год окончания, номер или название школы и место нахождения школы)   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到俄罗斯的目的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（如果到俄罗斯的目的是读四年本科并得到毕业证，还需要写上高中毕业日期、中学号或名称、地点）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Дата рождения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出生日期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од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есяц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число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есто рождения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出生地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Место жительства (адрес, телефон, E-Mail)   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家庭住址、电话、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E-Mail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Место учебы (курс, факультет, специальность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学校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[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全名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]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（年级、系、专业）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Место работы и профессия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工作单位及职业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03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ражданство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国籍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03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Бывали ли раньше в России (когда, где, время пребывания и цель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是否到过俄罗斯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（什么时候、地点、期间、目的）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03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редполагаемая дата въезда и время пребывания в России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入境日期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自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од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есяц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число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о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至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од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есяц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число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03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одпись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签名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Дата 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日期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од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есяц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                 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число</w:t>
                            </w:r>
                            <w:r>
                              <w:rPr>
                                <w:rFonts w:cs="SimSun"/>
                                <w:sz w:val="23"/>
                                <w:szCs w:val="23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7338"/>
      <w:pgMar w:left="880" w:right="684" w:gutter="0" w:header="720" w:top="77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ind w:left="720" w:right="0" w:firstLine="72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41325</wp:posOffset>
          </wp:positionH>
          <wp:positionV relativeFrom="page">
            <wp:posOffset>151130</wp:posOffset>
          </wp:positionV>
          <wp:extent cx="593725" cy="676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szCs w:val="28"/>
      </w:rPr>
      <w:t>РЕГИСТРАЦИОННАЯ    АНКЕТА</w:t>
    </w:r>
    <w:r>
      <w:rPr>
        <w:sz w:val="28"/>
        <w:szCs w:val="28"/>
      </w:rPr>
      <w:tab/>
    </w:r>
    <w:r>
      <w:rPr>
        <w:rFonts w:cs="SimSun"/>
        <w:sz w:val="28"/>
        <w:szCs w:val="28"/>
      </w:rPr>
      <w:t>报名申请</w:t>
    </w:r>
  </w:p>
  <w:p>
    <w:pPr>
      <w:pStyle w:val="Default"/>
      <w:bidi w:val="0"/>
      <w:ind w:left="0" w:right="0" w:firstLine="720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необходимо заполнять четким, понятным почерком или напечатать) (</w:t>
    </w:r>
    <w:r>
      <w:rPr>
        <w:rFonts w:cs="SimSun"/>
        <w:sz w:val="20"/>
        <w:szCs w:val="20"/>
      </w:rPr>
      <w:t>请用印刷体字母或字填表</w:t>
    </w:r>
    <w:r>
      <w:rPr>
        <w:sz w:val="20"/>
        <w:szCs w:val="20"/>
      </w:rPr>
      <w:t>)</w:t>
    </w:r>
  </w:p>
  <w:p>
    <w:pPr>
      <w:pStyle w:val="Header"/>
      <w:bidi w:val="0"/>
      <w:spacing w:lineRule="auto" w:line="256" w:before="0" w:after="16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Bookman Old Style" w:hAnsi="Bookman Old Style" w:eastAsia="SimSun" w:cs="Bookman Old Style"/>
      <w:color w:val="000000"/>
      <w:kern w:val="2"/>
      <w:sz w:val="24"/>
      <w:szCs w:val="24"/>
      <w:lang w:val="ru-RU" w:eastAsia="zh-CN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0:00Z</dcterms:created>
  <dc:creator>1</dc:creator>
  <dc:description/>
  <dc:language>en-US</dc:language>
  <cp:lastModifiedBy/>
  <dcterms:modified xsi:type="dcterms:W3CDTF">2025-05-20T10:46:00Z</dcterms:modified>
  <cp:revision>2</cp:revision>
  <dc:subject/>
  <dc:title>РЕГИСТРАЦИОННАЯ  АНКЕТА 报名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хипенко Елена Игоревна</vt:lpwstr>
  </property>
</Properties>
</file>